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515100</wp:posOffset>
                </wp:positionV>
                <wp:extent cx="800100" cy="5715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513pt;width:62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0</wp:posOffset>
                </wp:positionV>
                <wp:extent cx="571500" cy="685800"/>
                <wp:effectExtent l="5080" t="13335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2pt;margin-top:522pt;width:44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3663315"/>
                <wp:effectExtent l="5080" t="508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663360"/>
                          <a:chOff x="0" y="0"/>
                          <a:chExt cx="4800600" cy="36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3000">
                            <a:off x="2628720" y="1828440"/>
                            <a:ext cx="8002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57168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7480"/>
                            <a:ext cx="457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8002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57168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2000">
                            <a:off x="228600" y="28573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57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1028880" cy="457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480"/>
                            <a:ext cx="571680" cy="457200"/>
                          </a:xfrm>
                          <a:prstGeom prst="hexagon">
                            <a:avLst>
                              <a:gd name="adj" fmla="val 312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78pt;height:279pt" coordorigin="540,0" coordsize="7560,5580">
                <v:rect id="shape_0" fillcolor="white" stroked="t" o:allowincell="f" style="position:absolute;left:540;top: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340;top: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0;top:0;width:7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79;top:2879;width:1259;height:899;mso-wrap-style:none;v-text-anchor:middle;rotation:24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40;width:899;height:10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1;top:144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700;top:396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01;top:1980;width:7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00;top:2880;width:1259;height:8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80;width:899;height:10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00;top:4500;width:1079;height:1079;mso-wrap-style:none;v-text-anchor:middle;rotation:28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1;top:144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60;top:4500;width:32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3060;width:16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580;top:180;width:899;height:71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972300</wp:posOffset>
                </wp:positionV>
                <wp:extent cx="800100" cy="685800"/>
                <wp:effectExtent l="26670" t="19685" r="27305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15pt;margin-top:549pt;width:62.95pt;height:53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01:00Z</dcterms:created>
  <dc:creator>Un utilisateur satisfait de Microsoft Office</dc:creator>
  <dc:description/>
  <dc:language>en-US</dc:language>
  <cp:lastModifiedBy>Un utilisateur satisfait de Microsoft Office</cp:lastModifiedBy>
  <dcterms:modified xsi:type="dcterms:W3CDTF">2002-05-15T13:50:00Z</dcterms:modified>
  <cp:revision>3</cp:revision>
  <dc:subject/>
  <dc:title/>
</cp:coreProperties>
</file>