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isir une image sur un site We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créée le :15 Mai 2002</w:t>
            </w:r>
          </w:p>
          <w:p>
            <w:pPr>
              <w:pStyle w:val="Normal"/>
              <w:rPr/>
            </w:pPr>
            <w:r>
              <w:rPr/>
              <w:t>Par : Manick et Odi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veau d'enseignement CE1 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générale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ur illustrer un résumé de géographie sur la montagne, nous allons chercher une photo du Mont Blanc sur Interne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écouverte du mond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 une image pertinente pour illustrer un document.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tiliser les fonctions copier, coller.</w:t>
            </w:r>
          </w:p>
          <w:p>
            <w:pPr>
              <w:pStyle w:val="Normal"/>
              <w:rPr/>
            </w:pPr>
            <w:r>
              <w:rPr/>
              <w:t>Insérer dans un document une image.</w:t>
            </w:r>
          </w:p>
          <w:p>
            <w:pPr>
              <w:pStyle w:val="Normal"/>
              <w:rPr/>
            </w:pPr>
            <w:r>
              <w:rPr/>
              <w:t>Savoir consulter un site Internet pour trouver l’information que l’on cherche.</w:t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23" w:hanging="0"/>
              <w:rPr/>
            </w:pPr>
            <w:r>
              <w:rPr/>
              <w:t>Un ordinateur est à la disposition des élèves dans la classe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e logiciel de traitement de texte est ouvert, l'imprimante branché, l'élève est utilisateur. Le maître a réglé les problèmes de mise en route de l'ordinateur et d'ouverture du logiciel de traitement de texte et Internet 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ystème de tutorat semble important  étant donné le nombre d’ordinateu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ite à l’écriture du résumé sur la montagne, nous allons chercher une image pour l’illustrer.</w:t>
            </w:r>
          </w:p>
          <w:p>
            <w:pPr>
              <w:pStyle w:val="Normal"/>
              <w:rPr/>
            </w:pPr>
            <w:r>
              <w:rPr/>
              <w:t>Nous mettons à la disposition des élèves une adresse de site à chercher dans les favoris.</w:t>
            </w:r>
          </w:p>
          <w:p>
            <w:pPr>
              <w:pStyle w:val="Normal"/>
              <w:rPr/>
            </w:pPr>
            <w:r>
              <w:rPr/>
              <w:t>Ils doivent le trouver, l’ouvrir et chercher la photo du Mont Blanc, la copier et la coller sur notre document.</w:t>
            </w:r>
          </w:p>
          <w:p>
            <w:pPr>
              <w:pStyle w:val="Normal"/>
              <w:rPr/>
            </w:pPr>
            <w:r>
              <w:rPr/>
              <w:t>http://www.chamonix.com/accueilF.php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es élèv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14:00Z</dcterms:created>
  <dc:creator>cepec</dc:creator>
  <dc:description/>
  <dc:language>en-US</dc:language>
  <cp:lastModifiedBy>cepec</cp:lastModifiedBy>
  <dcterms:modified xsi:type="dcterms:W3CDTF">2002-05-15T13:55:00Z</dcterms:modified>
  <cp:revision>4</cp:revision>
  <dc:subject/>
  <dc:title>Fiche B2i (adaptée de Educnet http://bd</dc:title>
</cp:coreProperties>
</file>