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 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rendu d’une expérience scientif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iche créée le</w:t>
            </w:r>
            <w:r>
              <w:rPr/>
              <w:t xml:space="preserve"> : 15 mai 20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Par </w:t>
            </w:r>
            <w:r>
              <w:rPr/>
              <w:t>: Claire/ Marie-Jeanne/ Myriam/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iveau d'enseignement</w:t>
            </w:r>
            <w:r>
              <w:rPr/>
              <w:t> : cycle III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résentation générale</w:t>
            </w:r>
            <w:r>
              <w:rPr/>
              <w:t xml:space="preserve"> : Après avoir réalisé une expérience sur le rapport couleur/ chaleur, les enfants vont mettre en forme une fiche récapitulative qui leur servira de trace écri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scipline (s</w:t>
            </w:r>
            <w:r>
              <w:rPr/>
              <w:t>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Competence 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c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îtrise de la langue : lecture/ écriture. 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veau 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roupe A: I-3; III-2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roupe B  :  III 3 ; </w:t>
            </w:r>
          </w:p>
          <w:p>
            <w:pPr>
              <w:pStyle w:val="Normal"/>
              <w:jc w:val="center"/>
              <w:rPr/>
            </w:pPr>
            <w:r>
              <w:rPr/>
              <w:t>Groupe C : III-1 ; III-2 ; III-4 </w:t>
            </w:r>
          </w:p>
          <w:p>
            <w:pPr>
              <w:pStyle w:val="Normal"/>
              <w:jc w:val="center"/>
              <w:rPr/>
            </w:pPr>
            <w:r>
              <w:rPr/>
              <w:t>Groupe D: IV-1; IV-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Objectifs pédagogiques de la séque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crire le compte rendu d’une expérience scientifique réalisée au préalab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mettre des hypothèses sur l’explication du phénomène et les valider à l’aide d’un support scientifique. 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oupe A : Saisir un texte.</w:t>
            </w:r>
          </w:p>
          <w:p>
            <w:pPr>
              <w:pStyle w:val="Normal"/>
              <w:rPr/>
            </w:pPr>
            <w:r>
              <w:rPr/>
              <w:t>Groupe B : Utiliser un logiciel de dessin.</w:t>
            </w:r>
          </w:p>
          <w:p>
            <w:pPr>
              <w:pStyle w:val="Normal"/>
              <w:rPr/>
            </w:pPr>
            <w:r>
              <w:rPr/>
              <w:t>Groupe C : Utiliser le correcteur orthographique et améliorer la mise en page.</w:t>
            </w:r>
          </w:p>
          <w:p>
            <w:pPr>
              <w:pStyle w:val="Normal"/>
              <w:rPr/>
            </w:pPr>
            <w:r>
              <w:rPr/>
              <w:t>Groupe D : Conduire une recherche selon les modalités les plus adapt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roupes de deux élèves sont constitués ; chacun des groupes passant à tour de rôle sur l’unique ordinateur de la classe.</w:t>
            </w:r>
          </w:p>
          <w:p>
            <w:pPr>
              <w:pStyle w:val="Normal"/>
              <w:rPr/>
            </w:pPr>
            <w:r>
              <w:rPr/>
              <w:t xml:space="preserve">Imprimante/ Connexion à Internet si possible/ Logiciel Word , Paint 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om / Sites: la main à la pâ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Groupe A </w:t>
            </w:r>
            <w:r>
              <w:rPr/>
              <w:t>: Créer un dossier et un fichier, puis saisir le compte rendu de l’expérience. L’enregistr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Groupe B :</w:t>
            </w:r>
            <w:r>
              <w:rPr/>
              <w:t xml:space="preserve"> Ouvrir le fichier, lire le texte, puis dessiner au brouillon l’illustration de l’expérience.  Ouvrir Paint et reproduire les dessins faits au brouillon. Enregistrer dans ce même fich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Groupe C</w:t>
            </w:r>
            <w:r>
              <w:rPr/>
              <w:t> : Ouvrir le fichier, lire le texte. Activer le correcteur orthographique et corriger. Améliorer si nécessaire la syntaxe du texte (ajouter titres- enrichir- modifier.) Soigner la mise en page : paragraphe- mots–clefs en valeur- alinéas- souligner- encadrer- vérifier la ponctuation. Repositionner le dessin par rapport au texte et l’enrichir d’une légende. Enregistrer  les modifications effectu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Groupe D </w:t>
            </w:r>
            <w:r>
              <w:rPr/>
              <w:t>: Lire le travail fait par les groupes précédents. Emettre des hypothèses sur l’explication du phénomène. Se connecter à Internet. Aller dans « Favoris » pour  découvrir les sites préparés par l’enseignant. Trouver des explications et les noter à la suite de l’expér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06:00Z</dcterms:created>
  <dc:creator>cepec</dc:creator>
  <dc:description/>
  <dc:language>en-US</dc:language>
  <cp:lastModifiedBy>Un utilisateur satisfait de Microsoft Office</cp:lastModifiedBy>
  <cp:lastPrinted>2002-05-15T14:59:00Z</cp:lastPrinted>
  <dcterms:modified xsi:type="dcterms:W3CDTF">2002-05-15T13:11:00Z</dcterms:modified>
  <cp:revision>3</cp:revision>
  <dc:subject/>
  <dc:title>Fiche B2i (adaptée de </dc:title>
</cp:coreProperties>
</file>