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B2i (adaptée de Educnet http://bd.educnet.education.fr/B2i/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trouver les phrases d’un texte ( sens et ponctuatio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créée le :15 Mai 2002</w:t>
            </w:r>
          </w:p>
          <w:p>
            <w:pPr>
              <w:pStyle w:val="Normal"/>
              <w:rPr/>
            </w:pPr>
            <w:r>
              <w:rPr/>
              <w:t>Par : Manick et Odi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veau d'enseignement CE1 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générale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ur éviter à des élèves de début de CE1 la réécriture fastidieuse d’un texte, nous allons utiliser le traitement de texte pour l’apprentissage de la ponctu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aîtrise de la langue oral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et mise en forme d’un text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avoir ouvrir un fichier , enregistrer dans le répertoire déterminé par l’enseignant un document.</w:t>
            </w:r>
          </w:p>
          <w:p>
            <w:pPr>
              <w:pStyle w:val="Normal"/>
              <w:rPr/>
            </w:pPr>
            <w:r>
              <w:rPr/>
              <w:t>Modifier un texte. Modifier la mise en forme des caractères .</w:t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23" w:hanging="0"/>
              <w:rPr/>
            </w:pPr>
            <w:r>
              <w:rPr/>
              <w:t>Un ordinateur est à la disposition des élèves dans la classe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e logiciel de traitement de texte est ouvert, l'imprimante branché, l'élève est utilisateur. Le maître a réglé les problèmes de mise en route de l'ordinateur et d'ouverture du logiciel de traitement de texte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ystème de tutorat semble important  étant donné le nombre d’ordinateu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f pédag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que élève a un texte photocopié sans ponctuation (point et majuscule).</w:t>
            </w:r>
          </w:p>
          <w:p>
            <w:pPr>
              <w:pStyle w:val="Normal"/>
              <w:rPr/>
            </w:pPr>
            <w:r>
              <w:rPr/>
              <w:t>Il commence par le lire et rechercher les phrases (recherche de sens).</w:t>
            </w:r>
          </w:p>
          <w:p>
            <w:pPr>
              <w:pStyle w:val="Normal"/>
              <w:rPr/>
            </w:pPr>
            <w:r>
              <w:rPr/>
              <w:t>Sur l’écran, il doit utiliser le traitement de texte pour ajouter la majuscule et le point ainsi que la  coule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es élèv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u recherches les différentes phrases de ce texte et tu ajoutes la majuscule et le point. La majuscule sera en vert et le point en rou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prendre le même exercice en y ajoutant d’autres signes de ponctu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1:42:00Z</dcterms:created>
  <dc:creator>cepec</dc:creator>
  <dc:description/>
  <dc:language>en-US</dc:language>
  <cp:lastModifiedBy>cepec</cp:lastModifiedBy>
  <dcterms:modified xsi:type="dcterms:W3CDTF">2002-05-15T12:28:00Z</dcterms:modified>
  <cp:revision>1</cp:revision>
  <dc:subject/>
  <dc:title>Fiche B2i (adaptée de Educnet http://bd</dc:title>
</cp:coreProperties>
</file>