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lupart des correspondances commerciales comportent des éléments répétitifs : "nous vous accusons réception de votre lettre du....", "Nous vous passons commande des produits suivants...". Assez fréquemment, c'est même l'ensemble de la lettre qui est stable, seules quelques indications varient d'un correspondant à un autre (nom, adresse, nature des produits commandés ou fa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matériel de traitement de texte peut stocker des informations et les fournir à la demande. c'est ainsi que la secrétaire pourra appeler en frappant sur une ou deux touches de sa machine le programme correspondant aux éléments répétitifs de son courrier. Elle n'a plus alors qu'à taper les informations spécifiques, et la machine imprimera l'ensemble de la lettre. Certaines machines permettent des corrections d'erreurs extrêmement rapides. La secrétaire ne frappe que la correction et la machine se charge des inversions de texte, des modifications de disposition, de composition qui lui sont lié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 Brémond La révolution informatiq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