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LQUES REGLES DE COMPOSI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e limite du Traitement de Tex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l est clair qu'un Traitement de Texte s'adresse à un texte, il ne sera pas à même de répondre à toutes les demandes de documents sur papier qu'une entreprise peut produire. Que ce soit une documentation technique ou la petite revue interne à l'établissement, d'autres besoins surgissent : intégrer des parties graphiques ou plusieurs textes dans la même page. Regardez vos magazines préféré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P.A.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 domaine, bien connu des imprimeurs, a aussi son application micro-informatique. C'est la publication assistée par ordinateur (P.A.O.), dite encore micro-édition. Dans cette tâche, l'harmonisation des surfaces imprimées et des zones blanches, la mise en valeur des éléments principaux, la gestion des caractéristiques facilitant la lecture prennent le pas sur la réda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t dans le Traitement de Tex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t aspect de mise en forme d'un document n'est pas complètement absent des logiciels de Traitement de Texte. Aussi peut-il être intéressant de connaître quelques unes de leurs règ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rg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ès le départ, lorsque l'on veut régler l'aspect physique de la page de texte, la mise en page, se pose le problème du choix des marges et des longueurs de lignes de texte. Les marges gauche et droite doivent faire au moins le quart de la largeur de la feuille. La répartition entre ces deux marges peut être inégale si le document est relié ou agrafé.</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ngueur de lig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longueur des lignes dépend en partie de la taille des caractères, d'où la règle : prendre 1,5 à 2 fois la longueur de l'alphabet minuscule. Les lignes trop longues ne sont guère engageantes à la lecture. Si la ligne est longue, l'interligne sera augmenté auss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s journaux et publications sortent en plusieurs colonn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s poli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s imprimantes actuelles comprennent une variété de polices qui tentent le rédacteur néophyte. Et pourtant une des règles de base veut que l'on se limite à une police pour le texte et parfois une autre pour les titres. De fréquents changements fatiguent, désorientent l'oeil du lecteur. Combien de polices utilise votre journal ? Laquelle choisi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tte restriction admise, la mise en valeur du texte utilise plutôt le style et la taille des caractères. Gras, italique et souligné sont bien connus. L'italique, par exemple, convient aux citations textuelles ainsi qu'aux titres d'ouvrages et oeuvres diver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is qu'est-ce qui caractérise une police ("font" en anglais) ? l'impression finale définit la forme du caractère. Dans le détail on distingue l'épaisseur du trait, uniforme ou avec des pleins et des déliés, et la présence et la forme des empattem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s polices ne s'utilisent pas indifféremmen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Swiss, sans empattement, a une allure assez géométrique, simple, dépouillée qui lui donne un air de rigueur. On l'évitera dans les textes longs. Mis en gras il fait de bons tit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Times, ou ses variantes, Bookman, Dutch, à empattements triangulaires donne une impression plus légère pour des textes longs : journaux, revues,... Cette police supporte moins le condensé.</w:t>
      </w:r>
    </w:p>
    <w:sectPr>
      <w:type w:val="nextPage"/>
      <w:pgSz w:w="11906" w:h="16838"/>
      <w:pgMar w:left="1134"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