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ci est le titre qui doit être centr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re du premier paragraphe (en caractères gr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ci est le premier paragraphe, il comporte une marge à gauche de 1 cm, la première ligne est décalée de 2 cm par rapport au reste de ce paragraphe. Il est justifié (sous-entendu : 0 gauche et à droite) c'est-à-dire que des espaces se sont automatiquement ajoutés entre les mots de manière à remplir complètement les différentes lig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re du deuxième paragraphe (soulign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 paragraphe doit être justifié à droite et ne remplir que la moitié droite de la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re du troisième paragraphe (gras et soulign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nsemble du texte est imprimé sur une feuille au format A4, c'est à dire de 21x29,7cm; une partie est laissée en blanc tout autour de la feuille, elle est formée par une marge du haut de 4cm, une marge du bas de 3cm, une marge gauche de 3cm et une marge droite de 3cm. Il ne doit pas y avoir d'impression du numéro de page. Il doit y avoir 4 ou 5 ligne libres entre le titre et le texte, et deux lignes avant chaque titre et une ligne après. </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ge -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