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rire, pour moi, c'est d'abord rédiger un premier jet, pour le "peaufiner" ensuite en prenant mon temps. Dans l'image que je me fais de moi même comme auteur, figure la production d'un premier jet "inacceptable", qui ne trouvera sa forme présentable qu'après une série de corrections successives. Mais si je n'étais qu'en troisième année d'école primaire, je ne pourrais pas me permettre ce luxe. L'acte d'écrire serait lent et laborieux. Je n'aurais pas de secréta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la majorité des enfants, réécrire un texte est une corvée si pénible que le premier jet est aussi  la version définitive; de sorte qu'ils n'apprennent jamais à se relire d'un regard critique. L'accès à l'ordinateur muni d'un traitement de texte apporte là un changement spectaculaire. Le premier jet est composé sur le clavier, les corrections sont faciles à faire. La version en cours, premier, deuxième, n-ième brouillon, est toujours propre et ne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i vu un enfant qui détestait rédiger, au point de refuser de le faire, y prendre intensément goût au bout de quelques semaines, une fois initié à l'écriture sur ordinateur. On assisté à des transformations encore plus spectaculaires lorsque certains handicaps physiques rendent à l'enfant l'écriture manuelle plus pénible, si ce n'est im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 usage des ordinateurs se voit adopter rapidement partout où des adultes ont pour profession de rédiger. La plupart des journaux disposent maintenant pour leur personnel de systèmes d'ordinateurs conçus pour le traitement de texte. Beaucoup d'auteurs travaillant chez eux achètent leur propre ordinateur, et, de plus en plus, le terminal d'ordinateur vient remplacer la machine à écrire comme outil pour la secréta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pert  Jaillissement de l'esprit.</w:t>
      </w:r>
    </w:p>
    <w:sectPr>
      <w:footerReference w:type="default" r:id="rId2"/>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ge -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