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e de données (data 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semble d'informations organisées sous une forme permettant des consultations, des traitements, des modifications, par un programme informatique spécialis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mp (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ément d'une fiche d'un fichier : zone de mémorisation d'une information caractérisée le plus souvent par un nom, un type de données et une tail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quivalent au terme de rubriq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registrer (to rec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ier des informations depuis la mémoire centrale d'un ordinateur vers une mémoire de mas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rée/sortie (input/outp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signe les communications entre l'unité centrale et les périphériq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rmer (to cl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facer un programme ou un fichier qui se trouvait en mémoire centr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chier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semble d'informations de même nature destinées à être traitées par un ordinate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port sur lequel ces informations sont enregistré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stionnaire de base de données (data base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iciel permettant la constitution, la modification, la consultation d'une base de donné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stionnaire de fichier (file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iciel permettant la constitution, la modification, la consultation d'un fichier de donné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phe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iciel permettant l'édition sous forme de graphiques de données numériques, souvent associé à un table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ypertexte (hyper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e dont le support n'est plus à deux mais trois dimensions. Tout mot ou groupe de mots peut renvoyer à un autre texte ayant cette même particularit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cône (graph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mbole graphique affiché sur un écran permettant une navigation dans une application par simple sélection de l'icône avec le curseur. Cette technique est souvent liée à l'utilisation d'une sour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iciel (sof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semble des programmes, procédés et règles, et éventuellement documentations, relatif au fonctionnement d'un ensemble de traitement de l'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ployé par opposition à "maté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nu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ste d'options possibles laissées au choix de l'utilisateur dans un programme informatiq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e à jour (upda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ération consistant à modifier des données en fonction d'informations nouvelles. On peut ainsi mettre à jour un programme, un fich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 clé (key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 servant de critère de recherche dans un programme de gestion docu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 de passe (pass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îne de caractères qui autorise un accès (total ou partiel) à un système ou à un ensemble de donné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iciel (software pack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semble complet et documenté de programmes conçus pour être fournis à plusieurs utilisateurs, en vue d'une même application ou d'une même fon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tter (to qu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ompre le déroulement d'un program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isie (e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quisition d'informations sur un système informatique en vue de leur traitement. Elle se fait au moyen d'un périphérique d'entré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uvegarde (back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ération consistant à recopier des informations sur une mémoire auxiliaire en vue de leur conserv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ème expert (expert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me informatique capable de simuler le raisonnement d'un expert et d'expliquer le choix de ses réponses. Il opère dans un domaine délimité, les connaissances sont rangées dans une base de connaissances, exploitée par un moteur d'infére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ur (spreadsh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iciel de traitement de données organisées en tableaux; souvent associé à un graphe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itement de texte (word proces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iciel permettant la saisie, l'édition, la mise en forme, la mémorisation de tex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ysiwy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You See Is What You Get" : se dit d'un environnement qui présente à l'écran toutes les caractéristiques du résultat final sur pap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emple : visualisation des enrichissements typographiques d'un traitement de textes, mise en page d'un docu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tion (m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m générique désignant une utilisation particulière de techniques informatiq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llule (c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s un tableur, désigne l'unité d'information, située à l'intersection d'une ligne et d'une colonne, et contenant soit un nombre, soit une chaîne de caractères, soit une formule de calc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é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ormation à partir de laquelle on peut retrouver un ensemble de données. Dans un annuaire la clé est le nom de l'abonn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e numérique (numerical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édé d'automatisation du fonctionnement d'une machine permettant de commander celle-ci à partir d'informations stockées au préa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ronyme de Dessin Assisté par Ordinate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me permettant la production d'images fixes ou animées en deux dimensions au moyen d'un ordinateur. Deux modes de représentation existent, le mode ou point par point et le mode vectoris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registrement (rec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semble de données considéré comme une unité dans la gestion de fichi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tat (st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semble de données, muni d'une organisation interne et d'un mode d'affich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nêtre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ie d'un écran se comportant pour l'utilisateur comme un périphérique auton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uille de sty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semble des attributs d'un paragraphe d'un texte (taille, type de caractères, justifications, marges, indentation) qui peut être mémorisé et transféré en une seule opération à un autre paragraphe du tex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che (c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semble d'informations considéré comme unité dans la gestion de fichiers (le terme enregistrement lui est préféré dans le domaine informatiq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énérateur (gener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me d'ordinateur conçu pour produire d'autres programmes d'ordinate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entation (inden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çon de disposer un texte par rapport à sa marge de manière à mettre en évidence certaines par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ex (inde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semble d'éléments munis d'une liste de clés ou de références permettant de les locali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stification (justif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position d'un texte ou d'une chaîne de caractères par rapport aux mar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ste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semble ordonné d'objets (nombres, mots, symboles etc.). Souvent représenté entre parenthèses. Exemple: (x, y, z, 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cro (mac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édé qui permet à l'utilisateur d'un logiciel de regrouper un certain nombre de procédures élémentaires sous un nom génériq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que (de saisie) (ma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ie d'un logiciel permettant la saisie des données sous un certain format avec un certain nombre de contrôles (type, taille, etc.) des donné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 de fonctionnement, de traitement ou d'exploitation d'un ordinateur ou d'une unité périphériq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vrir (to op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ettre à un logiciel d'accéder à un fichier pour un traitement éventu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gination (pag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ération, précédent l'impression d'un document, consistant à partager celui-ci en certain nombre de pages, et ce, en respectant des règles définies par le programme ou son utilisateur (pas de coupure dans un paragraphe par exe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lette graphiqu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s la majorité des logiciels graphiques, la palette est la zone qui représente, sous forme de petits rectangles, l'ensemble des couleurs et motifs disponibles. Il suffit de sélectionner l'un d'entre eux pour disposer de couleur ou du motif correspond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O (desktop publis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ronyme de Publication Assistée par Ordinateur. Désigne les programmes et techniques permettant l'édition de documents comprenant aussi bien du que des dessins. (On emploie aussi le terme de Micro-éd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ice de caractères (font (fou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semble de caractères d'une typographie particulière (gothiq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s, Helvet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sid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me se trouvant en permanence en mémoire (exemple le programme monite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brique (data 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erme utilisé dans une gestion de fichiers non informatisé, on emploie plutôt le mot champ en informatique. Constitué d'un identificateur et d'une vale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r zone, champ, artic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GB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ème de Gestion de Base de Données. Logiciel permettant la gestion d'un ou de plusieurs fichiers de données, individuellement ou simultané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Q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ronyme de Structured Query lang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age destiné à interroger les bases de données relationnelles. Il a et mis au point par IBM, il permet également de gérer la structure d'une bas données et le contrôle de ses accè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ème de gestion de base de donné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iciel permettant la création, la gestion et l'interrogation, selon des critères de tri, des fichiers regroupant des informations associées par des liens. Les plus connus sont DBASE, PARADOX, 4D,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ulation (tabula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érage de certaines colonnes sur une page, accessibles directement en appuyant sur une touche prévue à cet effet. Chaque emplacement est appelé taquet de tabulation et est associè à un mode de justif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i (s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ement de données dans un certain ordre (alphabétique, ordre numériq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one (a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sembles de positions (en mémoire, dans un texte, sur un tableau, etc.) contenants des informations de même nature et succeptibles d'être traitée simultané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