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PIN SAUTE A LA MOUTARD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quatre personnes : un jeune lapin de 1,500 kg - un pot de moutarde forte - sel - poivre - persil - cerfeuil - céleri - estragon - thym - laurier - romarin - un oignon - deux échalotes - une gousse d' ail - 75 g de beurre - 3 cuillerées d' huile d' ol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Quelques heures à l'avance (si possible la veille), découper le lapin en morceaux et les tartiner largement de moutarde, sauf le foie que l'on réser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ettre les morceaux de lapin dans une terrine. Couvrir et conserver au frais (mais pas au réfrigérate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u moment de la cuisson, laver les herbes, supprimer les grosses tiges. Eplucher l'oignon, les échalotes et l'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Faire chauffer doucement l'huile et le beurre dans la cocotte. Lorsque le mélange est chaud, sans avoir pris couleur, déposer dans la cocotte les herbes et aromates non haché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Les faire revenir doucement à petit feu, sans laisser dor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Saler et poivrer. Laisser cuire cinq à dix minutes en mélangeant de temps à autre. A l'aide d'une cuillère en bois, débarrasser les morceaux de lapin du plus gros de la moutarde (une partie a été absorbée par la viande, on n'enlève que deux ou trois cuillerées en t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vec une écumoire, enlever toutes les herbes et aromates de la cocot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Faire revenir, les uns après les autres, les morceaux de lapin dans le beurre parfumé. Ils dorent très v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Tenir au chaud les morceaux revenus, pendant que les autres dor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Remettre tous les morceaux dans la cocotte. Couvrir et laisser cuire une heure à petit fe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De temps en temps, retourner les morceaux pour que les mêmes ne restent pas toujours au fond de la cocot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Ajouter le foie. Laisser cuire cinq bonnes 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Disposer les morceaux de lapin sur un plat de service bien chaud. Déglacer la cocotte en versant quelques cuillerées de bouillon ou de jus de veau dégraissé, ou d'eau chaude, pour détacher toutes les particules adhérant aux parois de la cocotte et constituer un beau jus. Faire bouillir un instant. Rectifier l'assaisonnement, si nécessa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Napper les morceaux de lapin avec le jus et servir.</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