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s systèmes de traitement de tex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jourd'hui, les logiciels de traitement de texte substituent à l'écriture d'un texte sur la page blanche, enroulée devant le clavier de la machine à écrire, l'écriture du texte sur un écran vertical, où viennent le plus souvent s'inscrire des caractères lumineux blancs ou verts. Plusieurs fonctions sont offertes pour supprimer une lettre, un mot, un paragraphe ou un chapitre entier du texte sur lequel on travaille. Il est également possible de les faire voyager. Disparition ici d'un paragraphe que l'on fait réapparaître ailleurs, mise en pages multiples qui, par tâtonnements, permettent de trouver une meilleure mise en valeur du tex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ne des conséquences des innombrables possibilités que confèrent la mise en mémoire, le stockage et les possibilités de correction, de modification d'un texte ainsi stocké, concerne la nature du processus mis en jeu par l'écri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n travail individuel, ce processus se transforme potentiellement à l'école en activité collective ; soit comme activité synchronisée dans un temps où plusieurs enfants autour d'une machine composent ensemble un texte, même si un seul d'entre eux prend en charge la frappe sur le clavier, soit comme activité étalée dans le temps où l'on va demander à plusieurs enfants de travailler à l'amélioration d'une rédaction commune, ou d'un journal de bord de la clas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vec de tels systèmes, comme avec des machines à écrire, les enfants sont amenés à se concentrer sur ce qu'ils écrivent plutôt que sur la forme de leur écriture. La visualisation du texte imprimé les invite à se pencher sur la signification et la syntaxe du texte et, mieux qu'avec une machine à écrire, à modifier les tournures de phrases, dès la première relecture et sans avoir à tout réécri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mpression sur papier ou sur écran donne un fini formel à la construction qui fait que les hésitations, les gaucheries d'une écriture débutante ou même confirmée sont gommées. L'élève voit mieux ce qu'il pense, à travers cette expression normalisée de sa propre écriture. Du moins, voit-il mieux le "rendu" de sa propre pensée sur le plan de sa construction syntaxique et stylistiq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ci comporte des aspects positifs dans la mesure où des élèves y trouveront la confiance qui leur faisait défaut. Une utilisation facile d'un tel outil passe néanmoins par l'apprentissage du clav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mbre d'adultes, qui aiment écrire et écrivent vite, se laissent porter par l'agilité et la rapidité de leurs propres mains qui, semblant anticiper leur pensée, sont plus que de simples exécutantes. Le clavier risque alors de freiner ce processus dans lequel le grain et l'épaisseur du papier, la couleur de l'encre, la qualité de la graphie interviennent dans la création, tout autant que les idé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rtains aspects négatifs ressentis par les élèves résident dans la réduction de format opérée par la machine. "Un très long effort de l'élève peut se traduire seulement par deux petites lignes minuscules sur l'écran de l'ordinateur, explique J.-F. Boudinot. Les enfants sont alors très déçus". Toutefois, des logiciels de traitement de texte spécialement conçus pour les situations de classes peuvent pallier cette réduction en donnant la possibilité de modifier la taille des caractères, à l'impression et sur l'écr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la même manière que l'on peut, avec de tels systèmes, jouer avec des mots et composer de petits morceaux de texte qui dansent ou plutôt déambulent sur l'écran, des logiciels de traitement graphique font leur apparition tel Pictor, édité par Vifi Nathan, ou MacPaint d'Apple qui attestent de la puissance de ces outi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peut déplorer parfois la combinatoire un peu vaine qui amène certains enfants ou adultes à "décliner" des possibilités techniques sans qu'aucune visée ne s'en dégage. On peut ainsi s'émerveiller de voir des systèmes qui reconnaissent le droit à la paresse ou à la non-obligation de l'effort. Il ne s'agit plus de remettre cent fois sur le métier son ouvrage mais tout aussi bien de se mettre sur le "métier" des autres, de bénéficier d'images déjà composées, de textes déjà construits pour compléter, aller plus lo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 logiciels qui permettent de travailler sur des textes, de produire des imprimés dans lesquels textes et graphiques alternent, provoquent le besoin de développer des didacticiels qui font comprendre comment opèrent les fonctions de traitement.</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