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itement de tex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t sans doute la catégorie de produits logiciels la plus connue et la plus pratiquée. La plupart du temps, l'information traitée par un micro-ordinateur a la forme d'un texte. Le traitement de texte est un logiciel qui facilite les manipulations de tex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besoins en la matière peuvent être regroupés en 3 catégori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ais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tock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ésen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t lors de la saisie que l'efficacité de l'outil se fait le plus sentir. Toutes les manipulations concernant ce qu'on appelle l'édition se font très simplement (au moins en ce qui concerne les bons traitements de tex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passage à la ligne se fait automatiquement mais il peut être forcé (en général par la touche ENTREE). Les corrections peuvent intervenir à tout moment. Il suffit en général de re-positionner le curseur à l'endroit désiré et d'effacer ou d'insérer à l'aide de touches spéciales. Des parties entières de texte peuvent être déplacées, dupliquées ou effacées. Certains traitements de texte offrent des possibilités d'interfaçage avec des fichiers pour la sortie automatique de lettres personnalisées (mai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stockage sur disquette n'est pas l'un des moindres intérêts des traitements de texte. On imagine facilement qu'un texte saisi un jour puisse être rappelé le lendemain pour y apporter des modifications. La sauvegarde se fait sous forme de fichiers que le système d'exploitation récupère et que le logiciel spécifique réaffiche à l'écran sous le format initial. C'est en outre une façon très peu encombrante d'archiver des documents écr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ut micro-ordinateur utilisé avec un traitement de texte se doit d'être accompagné d'une imprimante qui permettra de diffuser le texte sous une forme classique. La qualité de l'impression dépend essentiellement des caractéristiques de l'imprimante. En revanche, la mise en page (nombre de colonnes, décalages, soulignements et caractères spéciaux, justification, interlignage, etc.) dépendent un peu de l'imprimante et beaucoup des possibilités du logic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us ne pourrions en rester là sur les traitements de texte sans signaler qu'ils peuvent aussi avoir des applications pédagogiques. Pour un collégien, un lycéen, un étudiant, rédiger un devoir sur traitement de texte évite les ratures du brouillon et donne une présentation très lisible. Cette pratique est susceptible de transformer les habitudes d'écri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usieurs expériences ont montré que certains blocages face à la rédaction manuscrite pouvaient disparaître. Plus de brouillon ni de version définitive recopiée d'après le brouillon. Le travail définitif prend forme peu à peu et émerge doucement d'un brouillon qui reste toujours propre. Les enfants qui se découragent d'avoir à raturer, supprimer, ajouter, changer les mots, corriger les fautes sont stimulés par le traitement de texte qui leur offre toujours une version propre de leur travail. Ils peuvent la modifier sans en abîmer la for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idemment, cette façon d'écrire oblige à apprendre à se servir d'un clavier. A l'époque de l'informatique, il serait absurde de croire que les machines à écrire sont réservées à certaines catégories professionnel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formatique pour tous (CNDP 198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type w:val="nextPage"/>
      <w:pgSz w:w="11906" w:h="16838"/>
      <w:pgMar w:left="1134" w:right="1134" w:gutter="0" w:header="0" w:top="1417" w:footer="708"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ge -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