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xique Internet</w:t>
      </w:r>
    </w:p>
    <w:p>
      <w:pPr>
        <w:pStyle w:val="Normal"/>
        <w:rPr>
          <w:b/>
          <w:b/>
        </w:rPr>
      </w:pPr>
      <w:r>
        <w:rPr>
          <w:b/>
        </w:rPr>
      </w:r>
    </w:p>
    <w:p>
      <w:pPr>
        <w:pStyle w:val="List"/>
        <w:rPr/>
      </w:pPr>
      <w:r>
        <w:rPr/>
        <w:t>Adresse électronique</w:t>
        <w:tab/>
        <w:t>Identificateur d’une boite aux lettres électronique (sous la forme machin@service.fr)</w:t>
      </w:r>
    </w:p>
    <w:p>
      <w:pPr>
        <w:pStyle w:val="List"/>
        <w:rPr/>
      </w:pPr>
      <w:r>
        <w:rPr/>
        <w:t>ADSL</w:t>
        <w:tab/>
        <w:t>Asymetric Digital Subscriber Line, technologie permettant un accés rapide à Internet en utlisant une ligne téléphonique standard</w:t>
      </w:r>
    </w:p>
    <w:p>
      <w:pPr>
        <w:pStyle w:val="List"/>
        <w:rPr/>
      </w:pPr>
      <w:r>
        <w:rPr/>
        <w:t>Annuaire</w:t>
        <w:tab/>
        <w:t>Site donnant l'accès à un répertoire de sites par un ensemble de thèmes ou une recherche par mots clés. Le référencement dans un annuaire est fait par un documentaliste</w:t>
      </w:r>
    </w:p>
    <w:p>
      <w:pPr>
        <w:pStyle w:val="List"/>
        <w:rPr/>
      </w:pPr>
      <w:r>
        <w:rPr/>
        <w:t>Arobase</w:t>
        <w:tab/>
        <w:t>nom donné au signe typographique utilisé dans les adresses de courrier électronique (on le lit "at")</w:t>
      </w:r>
    </w:p>
    <w:p>
      <w:pPr>
        <w:pStyle w:val="List"/>
        <w:rPr/>
      </w:pPr>
      <w:r>
        <w:rPr>
          <w:lang w:val="en-GB"/>
        </w:rPr>
        <w:t>Bit</w:t>
        <w:tab/>
        <w:t xml:space="preserve">(binary digit). </w:t>
      </w:r>
      <w:r>
        <w:rPr/>
        <w:t>Chiffre en base 2 (0 ou 1) qui compose le signal numérique. La vitesse d’un Modem est exprimée en Bits/secondes (Bauds)</w:t>
      </w:r>
    </w:p>
    <w:p>
      <w:pPr>
        <w:pStyle w:val="List"/>
        <w:rPr/>
      </w:pPr>
      <w:r>
        <w:rPr/>
        <w:t>Boite aux lettres</w:t>
        <w:tab/>
        <w:t>Emplacement logique sur un ordinateur, le plus souvent chez un fournisseur d’accès, référencé par une adresse et dans lequel sont rangés les courriers électroniques</w:t>
      </w:r>
    </w:p>
    <w:p>
      <w:pPr>
        <w:pStyle w:val="List"/>
        <w:rPr/>
      </w:pPr>
      <w:r>
        <w:rPr/>
        <w:t>Browser</w:t>
        <w:tab/>
        <w:t>Voir navigateur</w:t>
      </w:r>
    </w:p>
    <w:p>
      <w:pPr>
        <w:pStyle w:val="List"/>
        <w:rPr/>
      </w:pPr>
      <w:r>
        <w:rPr/>
        <w:t>CD-ROM</w:t>
        <w:tab/>
        <w:t>(Cédérom) (Compact Disk Read Only Memory) Disque compact rassemblant textes, images fixes et animées, sons, que l’on consulte au moyen d’un lecteur spécifique.</w:t>
      </w:r>
    </w:p>
    <w:p>
      <w:pPr>
        <w:pStyle w:val="List"/>
        <w:rPr/>
      </w:pPr>
      <w:r>
        <w:rPr/>
        <w:t>Chat</w:t>
        <w:tab/>
        <w:t>Discussion en direct et en temps réel sur Internet</w:t>
      </w:r>
    </w:p>
    <w:p>
      <w:pPr>
        <w:pStyle w:val="List"/>
        <w:rPr/>
      </w:pPr>
      <w:r>
        <w:rPr/>
        <w:t>Courrier électronique (E-mail ou courriel ou mél.) Correspondance entre deux personnes par Internet. Se fait par l'intermédiaire d'un logiciel spécialisé (Outlook Express) ou par Navigateur</w:t>
      </w:r>
    </w:p>
    <w:p>
      <w:pPr>
        <w:pStyle w:val="List"/>
        <w:rPr/>
      </w:pPr>
      <w:r>
        <w:rPr/>
        <w:t xml:space="preserve">E-mail </w:t>
        <w:tab/>
        <w:t>voir Courrier électronique</w:t>
      </w:r>
    </w:p>
    <w:p>
      <w:pPr>
        <w:pStyle w:val="List"/>
        <w:rPr/>
      </w:pPr>
      <w:r>
        <w:rPr/>
        <w:t>Equation de recherche</w:t>
        <w:tab/>
      </w:r>
    </w:p>
    <w:p>
      <w:pPr>
        <w:pStyle w:val="List"/>
        <w:rPr/>
      </w:pPr>
      <w:r>
        <w:rPr/>
        <w:t>Favoris (Signets)</w:t>
        <w:tab/>
        <w:t>Option du navigateur qui permet de mémoriser et d'organiser des adresses de pages Web.</w:t>
      </w:r>
    </w:p>
    <w:p>
      <w:pPr>
        <w:pStyle w:val="List"/>
        <w:rPr/>
      </w:pPr>
      <w:r>
        <w:rPr/>
        <w:t>Fournisseur d’accès (Provider)</w:t>
        <w:tab/>
        <w:t>Société qui relie ses abonnés à l’Internet par modem ou par liaison spécialisée.</w:t>
      </w:r>
    </w:p>
    <w:p>
      <w:pPr>
        <w:pStyle w:val="List"/>
        <w:rPr/>
      </w:pPr>
      <w:r>
        <w:rPr/>
        <w:t>Groupe de discussion (Forum) Discussion en ligne, librement consultable à laquelle on peut participer par courrier électronique</w:t>
      </w:r>
    </w:p>
    <w:p>
      <w:pPr>
        <w:pStyle w:val="List"/>
        <w:rPr/>
      </w:pPr>
      <w:r>
        <w:rPr/>
        <w:t>Internet (ou Net)</w:t>
        <w:tab/>
        <w:t>Réseau reliant à travers le monde des millions d’ordinateurs dont les utilisateurs échangent des courriers électroniques, participent à des discussions et consultent des pages d’information.</w:t>
      </w:r>
    </w:p>
    <w:p>
      <w:pPr>
        <w:pStyle w:val="List"/>
        <w:rPr/>
      </w:pPr>
      <w:r>
        <w:rPr/>
        <w:t>Lien hypertexte</w:t>
        <w:tab/>
        <w:t>Liaison de certains mots d’un documents vers d’autres endroits de ce documents ou vers d’autres documents</w:t>
      </w:r>
    </w:p>
    <w:p>
      <w:pPr>
        <w:pStyle w:val="List"/>
        <w:rPr/>
      </w:pPr>
      <w:r>
        <w:rPr/>
        <w:t>Liste de diffusion</w:t>
        <w:tab/>
        <w:t>Ensemble de personnes échangeant des informations sur un thème donné par courrier électronique. Les différents participants envoient leurs message à un animateur (personne réelle ou robot) qui le redistribue entre tous les abonnés</w:t>
      </w:r>
    </w:p>
    <w:p>
      <w:pPr>
        <w:pStyle w:val="List"/>
        <w:rPr/>
      </w:pPr>
      <w:r>
        <w:rPr/>
        <w:t>Modem (Modulateur-démodulateur) Appareil assurant la conversion des information pour permettre la communication entre des ordinateurs par le réseau téléphonique.</w:t>
      </w:r>
    </w:p>
    <w:p>
      <w:pPr>
        <w:pStyle w:val="List"/>
        <w:rPr/>
      </w:pPr>
      <w:r>
        <w:rPr/>
        <w:t>Moteur de recherche</w:t>
        <w:tab/>
        <w:t>Site permettant la recherche de pages Web. En formulant une recherche par mots clés on obtient des adresses de pages correspondants aux mots cherchés. Le référencement se fait en général de manière automatisée.</w:t>
      </w:r>
    </w:p>
    <w:p>
      <w:pPr>
        <w:pStyle w:val="List"/>
        <w:rPr/>
      </w:pPr>
      <w:r>
        <w:rPr/>
        <w:t>Multimédia</w:t>
        <w:tab/>
        <w:t>Intégration sur un même support d’informations sous forme de textes, d’images fixes ou animées et de sons.</w:t>
      </w:r>
    </w:p>
    <w:p>
      <w:pPr>
        <w:pStyle w:val="List"/>
        <w:rPr/>
      </w:pPr>
      <w:r>
        <w:rPr/>
        <w:t>Navigateur (ou butineur ou fureteur)</w:t>
        <w:tab/>
        <w:t>Logiciel permettant la consultation de pages Web. Les plus connus sont Netscape Navigator et Microsoft Internet Explorer .</w:t>
      </w:r>
    </w:p>
    <w:p>
      <w:pPr>
        <w:pStyle w:val="List"/>
        <w:rPr/>
      </w:pPr>
      <w:r>
        <w:rPr/>
        <w:t xml:space="preserve">Newsgroup </w:t>
        <w:tab/>
        <w:t>voir Groupe de discussion</w:t>
      </w:r>
    </w:p>
    <w:p>
      <w:pPr>
        <w:pStyle w:val="List"/>
        <w:rPr/>
      </w:pPr>
      <w:r>
        <w:rPr/>
        <w:t>Numérique (Digital)</w:t>
        <w:tab/>
        <w:t>Se dit d’informations codées par une suites de bits et exploitables par un ordinateur</w:t>
      </w:r>
    </w:p>
    <w:p>
      <w:pPr>
        <w:pStyle w:val="List"/>
        <w:rPr/>
      </w:pPr>
      <w:r>
        <w:rPr/>
        <w:t>Page</w:t>
        <w:tab/>
        <w:t>Elément de base d'un site internet, c'est un ensemble d'informations consultable par défilement. Attention une page d'un site n'est ni équivalente à une page papier, ni à une page-écran</w:t>
        <w:tab/>
      </w:r>
    </w:p>
    <w:p>
      <w:pPr>
        <w:pStyle w:val="List"/>
        <w:rPr/>
      </w:pPr>
      <w:r>
        <w:rPr/>
        <w:t>Plug-in</w:t>
        <w:tab/>
        <w:t>Extension du navigateur nécessaire pour consulter certaines pages (Acrobat Reader). Ils sont en général téléchargeables</w:t>
      </w:r>
    </w:p>
    <w:p>
      <w:pPr>
        <w:pStyle w:val="List"/>
        <w:rPr/>
      </w:pPr>
      <w:r>
        <w:rPr/>
        <w:t>Portail</w:t>
        <w:tab/>
        <w:t xml:space="preserve">Site offrant une "porte d'entrée" sur Internet. Il comporte en général un annuaire, des dépêches d'actualité, des informations, l'accès à divers services </w:t>
      </w:r>
    </w:p>
    <w:p>
      <w:pPr>
        <w:pStyle w:val="List"/>
        <w:rPr/>
      </w:pPr>
      <w:r>
        <w:rPr/>
        <w:t>Référencement</w:t>
        <w:tab/>
        <w:tab/>
        <w:t>Enregistrement d'un site Internet auprès d'un annuaire ou d'un moteur</w:t>
      </w:r>
    </w:p>
    <w:p>
      <w:pPr>
        <w:pStyle w:val="List"/>
        <w:rPr/>
      </w:pPr>
      <w:r>
        <w:rPr/>
        <w:t>Serveur</w:t>
        <w:tab/>
        <w:t>(Site Web) Ordinateur contenant des informations consultables à distance par d’autres ordinateurs ou terminaux. Les sites Web sont des serveurs appartenant au World Wibe Web.</w:t>
      </w:r>
    </w:p>
    <w:p>
      <w:pPr>
        <w:pStyle w:val="List"/>
        <w:rPr/>
      </w:pPr>
      <w:r>
        <w:rPr/>
        <w:t>Service en ligne</w:t>
        <w:tab/>
        <w:t>Fournisseur d’informations accessibles par Modem moyennant paiement. Les services en lignes sont le plus souvent fournisseurs d’accès Internet</w:t>
      </w:r>
    </w:p>
    <w:p>
      <w:pPr>
        <w:pStyle w:val="List"/>
        <w:rPr/>
      </w:pPr>
      <w:r>
        <w:rPr/>
        <w:t>Site</w:t>
        <w:tab/>
        <w:t>Ensemble de pages constituées d'informations multimédias, reliées entre elles par des liens et consultables par un navigateur</w:t>
      </w:r>
    </w:p>
    <w:p>
      <w:pPr>
        <w:pStyle w:val="List"/>
        <w:rPr/>
      </w:pPr>
      <w:r>
        <w:rPr/>
        <w:t>Téléchargement</w:t>
        <w:tab/>
        <w:t>Transfert d'un fichier informatique (document, programme) depuis un ordinateur distant vers un poste local par l'intermédiaire d'Internet</w:t>
      </w:r>
    </w:p>
    <w:p>
      <w:pPr>
        <w:pStyle w:val="List"/>
        <w:rPr/>
      </w:pPr>
      <w:r>
        <w:rPr/>
        <w:t>URL</w:t>
        <w:tab/>
        <w:t>(Uniform Ressource Locator) Adresse d’une page Web (sous la forme http://www.truc/machin/)</w:t>
      </w:r>
    </w:p>
    <w:p>
      <w:pPr>
        <w:pStyle w:val="List"/>
        <w:rPr/>
      </w:pPr>
      <w:r>
        <w:rPr/>
        <w:t>Webcam</w:t>
        <w:tab/>
        <w:t>Caméra numérique connectée à un ordinateur et permettant de diffuser des images ou des séquences vidéo sur Internet</w:t>
      </w:r>
    </w:p>
    <w:p>
      <w:pPr>
        <w:pStyle w:val="List"/>
        <w:rPr/>
      </w:pPr>
      <w:r>
        <w:rPr/>
        <w:t>World Wibe Web</w:t>
        <w:tab/>
        <w:t>(WWW ou Web) Sous ensemble de l’Internet regroupant des pages reliées entre elles par des liens hypertextes</w:t>
      </w:r>
    </w:p>
    <w:sectPr>
      <w:footerReference w:type="default" r:id="rId2"/>
      <w:type w:val="nextPage"/>
      <w:pgSz w:w="11880" w:h="1680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rPr>
      <w:t xml:space="preserve">CEPEC / FC </w:t>
      <w:tab/>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ftr>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8"/>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2280" w:leader="none"/>
      </w:tabs>
      <w:ind w:left="2260" w:hanging="226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6:26:00Z</dcterms:created>
  <dc:creator>F Catrin</dc:creator>
  <dc:description/>
  <dc:language>en-US</dc:language>
  <cp:lastModifiedBy>François CATRIN</cp:lastModifiedBy>
  <dcterms:modified xsi:type="dcterms:W3CDTF">2001-12-26T17:37:00Z</dcterms:modified>
  <cp:revision>8</cp:revision>
  <dc:subject/>
  <dc:title/>
</cp:coreProperties>
</file>